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:=organization=Core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:=ron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n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, $(shell which ron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arning "No ronn in $$PATH, exi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n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n/coredns.1 man/corefile.5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 plugi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